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MI-Chapter 2</w:t>
      </w:r>
    </w:p>
    <w:p>
      <w:pPr>
        <w:pStyle w:val="Normal"/>
        <w:rPr/>
      </w:pPr>
      <w:r>
        <w:rPr/>
        <w:t>29 January 2008</w:t>
      </w:r>
    </w:p>
    <w:p>
      <w:pPr>
        <w:pStyle w:val="Normal"/>
        <w:rPr/>
      </w:pPr>
      <w:r>
        <w:rPr/>
      </w:r>
    </w:p>
    <w:p>
      <w:pPr>
        <w:pStyle w:val="Normal"/>
        <w:rPr/>
      </w:pPr>
      <w:r>
        <w:rPr/>
        <w:tab/>
        <w:t>Chapter 2 in MI gave the opportunity to not only further the description of MI but also a rather in depth inventory for adults to answer to demonstrate where we have learned the multiple intelligences but did not know that we were indeed using them.  It is interesting that early on the author brings in the approach of having outside assistance from students, colleagues, and technology in order to get the best approach possible to the eight intelligences.  The book further develops the theory a person can develop all of their intelligences, but it is limited to biological endowment, personal life history and cultural and historical background.  The next factor discussed in MI were crystallizing experiences and paralyzing experiences.  Crystallizing experiences being sparks that light an intelligence and start its development, paralyzing experiences would be those that caused a stoppage or a “shut down” of the intelligences.  The other factors mentioned in assisting the growth or slowing of intelligences where access to resources, historical-cultural factors, geographic factors, familial factors and situational factors.  The implementation of MI factors in the education process greatly enhances our ability, as educators, to make learning a truly extensive and interesting process.</w:t>
      </w:r>
    </w:p>
    <w:p>
      <w:pPr>
        <w:pStyle w:val="Normal"/>
        <w:rPr/>
      </w:pPr>
      <w:r>
        <w:rPr/>
        <w:tab/>
        <w:t>Chapter 2 was a good, quick, and concise read and yet gave lots of good detail.  As I went through the inventory, I found several more areas where I had a skill set that had not previously been identified.  There are several areas where I would disagree with the author and Gardner regarding an individual’s ability to master each of the intelligences.  I particularly enjoyed the scenario put forth regarding how Mozart’s ability to flourish in music because his parents recognized his talent and the historical period was one of great musical development.  It makes you wonder where some celebrities would be if one of their factors had changed or been altered slight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56:00Z</dcterms:created>
  <dc:creator>Dan</dc:creator>
  <dc:description/>
  <cp:keywords/>
  <dc:language>en-US</dc:language>
  <cp:lastModifiedBy>Dan</cp:lastModifiedBy>
  <dcterms:modified xsi:type="dcterms:W3CDTF">2008-01-29T03:57:00Z</dcterms:modified>
  <cp:revision>2</cp:revision>
  <dc:subject/>
  <dc:title/>
</cp:coreProperties>
</file>